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99280916"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916588927"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709784695"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1506446067"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2120233193"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